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lang w:val="uk-UA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16255" cy="648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БУЧАНСЬКА     МІСЬКА      РАДА         </w:t>
      </w:r>
      <w:r>
        <w:rPr>
          <w:b/>
          <w:color w:val="FFFFFF"/>
          <w:sz w:val="28"/>
          <w:szCs w:val="28"/>
        </w:rPr>
        <w:t>ПРОЕКТ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  І  Ш  Е  Н  Н  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>16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»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>червня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20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2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оку                                                                                 №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>41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  <w:lang w:val="uk-UA"/>
        </w:rPr>
        <w:t>П</w:t>
      </w:r>
      <w:r>
        <w:rPr>
          <w:rFonts w:cs="Times New Roman" w:ascii="Times New Roman" w:hAnsi="Times New Roman"/>
          <w:b/>
          <w:lang w:val="uk-UA"/>
        </w:rPr>
        <w:t>ро виключення квартири з числа службови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  <w:t xml:space="preserve"> </w:t>
      </w:r>
    </w:p>
    <w:p>
      <w:pPr>
        <w:pStyle w:val="TextBody"/>
        <w:rPr/>
      </w:pPr>
      <w:r>
        <w:rPr/>
        <w:tab/>
        <w:t xml:space="preserve">Розглянувши звернення гр. </w:t>
      </w:r>
      <w:r>
        <w:rPr>
          <w:color w:val="FFFFFF"/>
        </w:rPr>
        <w:t>Прокаєвої Оксани Юріївни про  виключення  будинку № 82 по вул. Соборній у селі Блиставиця</w:t>
      </w:r>
      <w:r>
        <w:rPr/>
        <w:t xml:space="preserve">  з числа службових,  враховуючи витяг з протоколу засідання ради громади </w:t>
      </w:r>
      <w:r>
        <w:rPr>
          <w:color w:val="FFFFFF"/>
        </w:rPr>
        <w:t>села Блиставиця Бучанської міської ради від 10.06.2020 про виключення житлового будинку № 82 по вул. Соборна у селі Блиставиця</w:t>
      </w:r>
      <w:r>
        <w:rPr/>
        <w:t xml:space="preserve"> з числа службових та надання його у постійне користування </w:t>
      </w:r>
      <w:r>
        <w:rPr>
          <w:color w:val="FFFFFF"/>
        </w:rPr>
        <w:t>Прокаєвій Оксані Юріївні</w:t>
      </w:r>
      <w:r>
        <w:rPr/>
        <w:t xml:space="preserve"> та членам її сім’ї у складі 6 осіб, враховуючи рішення виконавчого комітету Блиставицької сільської ради Бородянського району Київської області від 03.10.2017 № 43,враховуючи витяг з Державного реєстру речових прав на нерухоме майно про реєстрацію права власності від 16.06.2020, згідно якого власником </w:t>
      </w:r>
      <w:r>
        <w:rPr>
          <w:color w:val="FFFFFF"/>
        </w:rPr>
        <w:t>будинку № 82 по вул. Соборна у селі Блиставиця є Блиставицька сільська рада</w:t>
      </w:r>
      <w:r>
        <w:rPr/>
        <w:t>, відповідно до п. 6 «Положення про порядок надання службових жилих приміщень і користування ними в Українській РСР» затверджених постановою Ради Міністрів УРСР від 04.02.1988 року за № 37, відповідно до Житлового кодексу Української РСР, керуючись Законом України „ Про місцеве самоврядування в Україні ”, виконавчий комітет Бучанської міської ради</w:t>
      </w:r>
    </w:p>
    <w:p>
      <w:pPr>
        <w:pStyle w:val="TextBody"/>
        <w:rPr/>
      </w:pPr>
      <w:r>
        <w:rPr/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ВИРІШИВ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Виключити з числа службових </w:t>
      </w:r>
      <w:r>
        <w:rPr>
          <w:color w:val="FFFFFF"/>
        </w:rPr>
        <w:t>житловий будинок, що знаходиться за адресою: село Блиставиця, вул. Соборна, 82, загальною площею 65,8 кв.м, житловою площею 42,8</w:t>
      </w:r>
      <w:r>
        <w:rPr/>
        <w:t xml:space="preserve"> кв. 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Надати для постійного користування  </w:t>
      </w:r>
      <w:r>
        <w:rPr>
          <w:color w:val="FFFFFF"/>
        </w:rPr>
        <w:t>житловий будинок № 82 по вул. Соборна у селі Блиставиця гр. Прокаєвій Оксані Юріївні та членам сім’ї: Прокаєву Ігорю Олексійовичу, 1971 р.н. – чоловіку, Прокаєву Ігорю Ігоровичу – 1995 р.н. – сину, Прокаєву Олексію Ігоровичу, 1991 р.н. – сину, Прокаєвій Каріні Василівні, 1998 р.н. – невістці, Прокаєвій Анні Ігорівні, 2018 р.н. – онуці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Контроль за виконанням даного рішення покласти на першого заступника міського голови Шаправського Т.О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left="1440" w:hanging="36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</w:t>
        <w:tab/>
        <w:tab/>
        <w:t xml:space="preserve">   </w:t>
        <w:tab/>
        <w:t xml:space="preserve">  А.П. Федору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</w:t>
        <w:tab/>
        <w:tab/>
        <w:tab/>
        <w:tab/>
        <w:tab/>
        <w:t xml:space="preserve">  Т.О. Шаправсь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аступник міського голов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 соціально-гуманітарних питань</w:t>
        <w:tab/>
        <w:tab/>
        <w:tab/>
        <w:tab/>
        <w:tab/>
        <w:t xml:space="preserve">  С.А. Шепеть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к</w:t>
      </w:r>
      <w:r>
        <w:rPr>
          <w:rFonts w:cs="Times New Roman" w:ascii="Times New Roman" w:hAnsi="Times New Roman"/>
          <w:b/>
          <w:sz w:val="24"/>
          <w:szCs w:val="24"/>
        </w:rPr>
        <w:t>еруюч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справами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О.Ф. Проньк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данн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начальника юридичного відділу</w:t>
        <w:tab/>
        <w:tab/>
        <w:tab/>
        <w:tab/>
        <w:t xml:space="preserve">        </w:t>
        <w:tab/>
        <w:t xml:space="preserve">   М.І. Черев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812" w:hanging="576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6">
    <w:name w:val="Заголовок 6 Знак"/>
    <w:basedOn w:val="Style10"/>
    <w:qFormat/>
    <w:rPr>
      <w:rFonts w:ascii="Cambria" w:hAnsi="Cambria" w:eastAsia="Times New Roman" w:cs="Times New Roman"/>
      <w:i/>
      <w:iCs/>
      <w:color w:val="243F60"/>
    </w:rPr>
  </w:style>
  <w:style w:type="character" w:styleId="21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ind w:left="5812" w:hanging="576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5:16:00Z</dcterms:created>
  <dc:creator>Admin</dc:creator>
  <dc:description/>
  <cp:keywords/>
  <dc:language>en-US</dc:language>
  <cp:lastModifiedBy>Law-4</cp:lastModifiedBy>
  <cp:lastPrinted>2020-07-14T13:57:00Z</cp:lastPrinted>
  <dcterms:modified xsi:type="dcterms:W3CDTF">2020-07-28T13:28:00Z</dcterms:modified>
  <cp:revision>279</cp:revision>
  <dc:subject/>
  <dc:title/>
</cp:coreProperties>
</file>